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14375" cy="838200"/>
            <wp:effectExtent l="0" t="0" r="0" b="0"/>
            <wp:wrapSquare wrapText="right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tabs>
          <w:tab w:val="clear" w:pos="708"/>
          <w:tab w:val="left" w:pos="1965" w:leader="none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3.2016 года                                         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ребований к порядку                                                                  разработки и принятия  правовых актов                                                                                                       о  нормировании  в сфере закупок товаров,                                                                                 работ, услуг для  обеспечения муниципальных нужд                                                                                 муниципального образования Красновского                                                                           сельского поселения Краснинского района                                                                 Смоленской области, содержанию указанных                                                      актов и обеспечению их  исполн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4 статьи 19 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Администрация Красновского сельского поселения Краснинского района Смоленской 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е требования к  порядку  разработки и принятия правовых актов о нормировании в сфере закупок товаров, работ, услуг для обеспечения муниципальных нужд  муниципального образования Красновского сельского поселения Краснинского района  Смоленской области, содержанию указанных актов и обеспечению их исполнения (далее – требован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                                     С.В.Листопад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basedOn w:val="Style12"/>
    <w:qFormat/>
    <w:rPr>
      <w:color w:val="00808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Cs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28:00Z</dcterms:created>
  <dc:creator>Вероника</dc:creator>
  <dc:description/>
  <cp:keywords/>
  <dc:language>en-US</dc:language>
  <cp:lastModifiedBy>User</cp:lastModifiedBy>
  <cp:lastPrinted>2016-03-14T10:52:00Z</cp:lastPrinted>
  <dcterms:modified xsi:type="dcterms:W3CDTF">2016-03-15T09:56:00Z</dcterms:modified>
  <cp:revision>24</cp:revision>
  <dc:subject/>
  <dc:title>В целях приведения Устава муниципального образования «Краснинский район» Смоленской области в соответствие с федеральным и обл</dc:title>
</cp:coreProperties>
</file>